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ՀՀԱՄՄՀ ԱՐԳՄ-ԳՀԱՊՁԲ-23/1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Արգավանդ գյուղի մանկապարտեզ» ՀՈԱԿ-ի շենքում տեղի ունեցավ սննդամթերքի ձեռքբերման նպատակով կազմակերպված ՀՀԱՄՄՀ ԱՐԳՄ-ԳՀԱՊՁԲ-23/1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դեկտեմբերի 29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90"/>
        <w:gridCol w:w="1624"/>
        <w:gridCol w:w="1947"/>
        <w:gridCol w:w="2003"/>
        <w:gridCol w:w="2763"/>
      </w:tblGrid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ց բարձր որակ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ևանի հացի գործարան» ՓԲ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նիր լոռ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ե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աքարավա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ագ սերուցքայի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ոմատի մած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կի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վարի  միս (փափուկ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ի փափկամիս պաղեցրա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Ջե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ծու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թվասե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թնաշո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ճար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Չորահաց (պաքսիմատ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րավուն բրի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նդկ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կարոն, վերմիշե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որեն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ս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լո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տոֆի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ղամ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զ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զ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խ գլուխ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նաչի խառ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ևածաղկի ձե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նձո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րձր տեսակի ցորենի ալյու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աֆլ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նա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նդարի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կաոյի փոշ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ղ,կերակրի,ման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նֆե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աղցր թխվածքաբլի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ևանի հացի գործարան» ՓԲ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լվ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ալո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նաչ պղպե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արունգ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Լոլի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րոկոլ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Ծաղկակաղամ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ն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րգահյու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դմի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դրամ</w:t>
      </w:r>
    </w:p>
    <w:tbl>
      <w:tblPr>
        <w:tblW w:w="10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0"/>
        <w:gridCol w:w="3581"/>
        <w:gridCol w:w="1643"/>
        <w:gridCol w:w="2517"/>
      </w:tblGrid>
      <w:tr>
        <w:trPr>
          <w:trHeight w:val="45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ևանի հացի գործարան» ՓԲ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36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6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0,08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24,87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6,854.1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2,8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6,2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2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1,62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3,24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7,68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,7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,73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,8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9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5,264.1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7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,3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,7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4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,52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,2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,666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0,82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,716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9,32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,791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5,012.5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8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9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,7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2,92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,000.00</w:t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</w:t>
      </w:r>
      <w:r>
        <w:rPr>
          <w:rFonts w:cs="GHEA Grapalat" w:ascii="GHEA Grapalat" w:hAnsi="GHEA Grapalat"/>
          <w:sz w:val="20"/>
          <w:lang w:val="af-ZA"/>
        </w:rPr>
        <w:t>ելու համար կիրառված չափանիշ՝ բավարար գնահատված հայտ ներկայացրած մասնակիցներից նվազագույն գնային առաջարկ ներկայացրած մասնակցի ընտրություն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«Գնումների մասին» ՀՀ օրենքի 10-րդ հոդվածի 3-րդ մասով սահմանված պահանջների համաձայն` անգործության ժամկետ է սահմանվում պայմանագիր կնքելու որոշման մասի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ՀՀԱՄՄՀ ԱՐԳՄ-ԳՀԱՊՁԲ-23/1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Մարիա Ղազարյան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՝ </w:t>
      </w:r>
      <w:r>
        <w:rPr>
          <w:rFonts w:cs="GHEA Grapalat" w:ascii="GHEA Grapalat" w:hAnsi="GHEA Grapalat"/>
          <w:i/>
          <w:iCs/>
          <w:lang w:val="af-ZA"/>
        </w:rPr>
        <w:t>+374 9</w:t>
      </w:r>
      <w:r>
        <w:rPr>
          <w:rFonts w:cs="GHEA Grapalat" w:ascii="GHEA Grapalat" w:hAnsi="GHEA Grapalat"/>
          <w:i/>
          <w:iCs/>
          <w:lang w:val="hy-AM"/>
        </w:rPr>
        <w:t>99066056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>Էլ. փոստ՝ info@epromotion.am</w:t>
      </w:r>
    </w:p>
    <w:p>
      <w:pPr>
        <w:pStyle w:val="BodyTextIndent3"/>
        <w:spacing w:before="0" w:after="240"/>
        <w:ind w:firstLine="709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«Արգավանդ գյուղի մանկապարտեզ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Araqelyan</cp:lastModifiedBy>
  <cp:lastPrinted>2021-12-27T16:55:00Z</cp:lastPrinted>
  <dcterms:modified xsi:type="dcterms:W3CDTF">2023-01-05T11:22:00Z</dcterms:modified>
  <cp:revision>123</cp:revision>
  <dc:subject/>
  <dc:title>Ð²Úî²ð²ðàôÂÚàôÜ ´²ò  ÀÜÂ²ò²Î²ðàì  ÜàôØ   Î²î²ðºÈàô  Ø²êÆÜ</dc:title>
</cp:coreProperties>
</file>